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I DA TE: MONTAGGIO SCARICO AFTERMARKET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E’ innanzitutto un lavoro molto semplice che consiglio di fare a tutti e non far fare tutto al mekkaniko per due semplici motivi:</w:t>
      </w:r>
    </w:p>
    <w:p>
      <w:pPr>
        <w:pStyle w:val="Normal"/>
        <w:numPr>
          <w:ilvl w:val="0"/>
          <w:numId w:val="1"/>
        </w:numPr>
        <w:rPr/>
      </w:pPr>
      <w:r>
        <w:rPr/>
        <w:t>si impara a conoscere (e viziare hehe) la propria bella….</w:t>
      </w:r>
    </w:p>
    <w:p>
      <w:pPr>
        <w:pStyle w:val="Normal"/>
        <w:numPr>
          <w:ilvl w:val="0"/>
          <w:numId w:val="1"/>
        </w:numPr>
        <w:rPr/>
      </w:pPr>
      <w:r>
        <w:rPr/>
        <w:t>La massima soddisfazione nel riuscire a fare un ottimo lavoro con le proprie manine…..non ha prezz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 iniziamo con i lavori di smontaggio dello scarico di serie:</w:t>
      </w:r>
    </w:p>
    <w:p>
      <w:pPr>
        <w:pStyle w:val="Normal"/>
        <w:numPr>
          <w:ilvl w:val="0"/>
          <w:numId w:val="2"/>
        </w:numPr>
        <w:rPr/>
      </w:pPr>
      <w:r>
        <w:rPr/>
        <w:t>fornirsi di brugole di varie misure, chiavi inglesi (e a “cicchetto” per fare meno fatica), guanti isolanti (per non scottarsi le mani), svitol e chiavi a tubo……io personalmente non ho utilizzato il cavalletto centrale, ma sicuramente si lavora meglio con!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200400" cy="238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montare il puntale svitando le 4 viti a brugola, ottenendo questo risultato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526280" cy="3394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a la parte che ha messo in crisi molti utenti……togliere la sonda lambda…….</w:t>
      </w:r>
    </w:p>
    <w:p>
      <w:pPr>
        <w:pStyle w:val="Normal"/>
        <w:ind w:left="720" w:hanging="0"/>
        <w:rPr/>
      </w:pPr>
      <w:r>
        <w:rPr/>
        <w:t xml:space="preserve">Per prima cosa ho acceso la moto finche’ i collettori non si sono scaldati ben bene (5-6min)                      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343400" cy="3268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Una volta ben caldo, infilarsi i guanti e prendere la chiave inglese della giusta misura (io ho usato quella regolabile quindi non so la misura esatta)……scaldandosi, la sonda solo all’inizio fa’ resistenza, poi si svita come niente…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297680" cy="3211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vitare le 4 viti che tengono la pedana di dx (nn serve smontare la pompa del freno)</w:t>
      </w:r>
    </w:p>
    <w:p>
      <w:pPr>
        <w:pStyle w:val="Normal"/>
        <w:ind w:left="720" w:hanging="0"/>
        <w:rPr/>
      </w:pPr>
      <w:r>
        <w:rPr/>
        <w:t>tenere la pedana sollevata come in foto (qua e’ stato usato uno spago x tenerla su) in modo da avere le viti che tengono la marmitta a vis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isogna poi svitare il dado che tiene la marmitta sul lato della catena con una chiave a tubo (a cicchetto e’ meglio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3810000" cy="2914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vitare poi le due viti della marmitta dall’altro lato sempre con una chiave a tubo…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86200" cy="2914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llentare la fascetta che collega il terminale ai collettori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-Ora la marmitta e’ smontata e bisogna sfilarla dal collettore facendola ruotare (alcuni hanno svitato i collettori, ma non e’ stato necessario) e uala’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947160" cy="2960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- procedere al montaggio dello scarico aftermarket secondo le istruzioni della casa produttrice: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</w:t>
      </w:r>
      <w:r>
        <w:rPr/>
        <w:t>nel mio caso ho infilato il terminale nel collettore (non stringere ancora la fascetta), poi mettere la fascetta del terminale su quest’ultimo e stringerlo alla staffa nuova (nella confezione) e poi stringere la fascetta che collega lo scarico ai collettori…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303520" cy="3989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ontare il puntale et Uala’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029200" cy="3771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303520" cy="3977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20:07:00Z</dcterms:created>
  <dc:creator>Daniele</dc:creator>
  <dc:description/>
  <cp:keywords/>
  <dc:language>en-US</dc:language>
  <cp:lastModifiedBy>Daniele</cp:lastModifiedBy>
  <dcterms:modified xsi:type="dcterms:W3CDTF">2008-04-01T22:46:00Z</dcterms:modified>
  <cp:revision>6</cp:revision>
  <dc:subject/>
  <dc:title>FAI DA TE: MONTAGGIO SCARICO AFTERMARKET</dc:title>
</cp:coreProperties>
</file>